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padauk-fonts</w:t>
      </w:r>
      <w:r>
        <w:rPr>
          <w:rFonts w:cs="Arial" w:ascii="Arial" w:hAnsi="Arial"/>
          <w:bCs w:val="false"/>
          <w:color w:val="000000"/>
          <w:sz w:val="21"/>
          <w:szCs w:val="21"/>
        </w:rPr>
        <w:t xml:space="preserve"> </w:t>
      </w:r>
      <w:r>
        <w:rPr>
          <w:rFonts w:cs="Arial" w:ascii="Arial" w:hAnsi="Arial"/>
          <w:bCs w:val="false"/>
          <w:color w:val="000000"/>
          <w:sz w:val="21"/>
          <w:szCs w:val="21"/>
        </w:rPr>
        <w:t>3.0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SIL International, all rights reserved with Reserved Font Name "Pada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L International (http://www.sil.org/), with Reserved Font Names "Padauk".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IL International (http://www.sil.org/), with Reserved Font Name "Pada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eHBDWhAusNA+BwYR86YnjNAhGixATa5mO3VjISlQtxYpcfTIEl/xLxrhCyFZ3mwLJ30cEmD
GhHDnObBr0xohrZ8wYczGRplfeOx+tK0b6sOt6T+nAjIb85pSeVzTiEyBPK5YvyYiFE2oIG8
QR55zRuwQdR431DkQ9LKib/D5RrD4b8yA+UG+YqgQU+9g2XSUGuDaTdXaTcVBlDPn5J/T2b2
LX6qi22p18FCQPnSG/</vt:lpwstr>
  </property>
  <property fmtid="{D5CDD505-2E9C-101B-9397-08002B2CF9AE}" pid="3" name="_2015_ms_pID_7253431">
    <vt:lpwstr>15T6gJmP71rVTsZDYLIhEsJsLKTlRDwINs49W/61CvCLiwqkS0WnPy
M51HIS1oq6E2DE+/F7PBMOUVBxmCO/J0ne0pr21DPjLtgMT6CEpmtXpbyNPRTQtLFiOssfJ7
4ZEZ3JrvBg+MYxQafQSjripTf76AiXPJLPcrgxWrz8xIvHHAp3CXS3mhacAbUVFtVJZfZR+X
USeCUQ+0rVwNk5piZQk0LmLWRxl4K+FlN+YH</vt:lpwstr>
  </property>
  <property fmtid="{D5CDD505-2E9C-101B-9397-08002B2CF9AE}" pid="4" name="_2015_ms_pID_7253431_00">
    <vt:lpwstr>_2015_ms_pID_7253431</vt:lpwstr>
  </property>
  <property fmtid="{D5CDD505-2E9C-101B-9397-08002B2CF9AE}" pid="5" name="_2015_ms_pID_7253432">
    <vt:lpwstr>hmN01+RSgTTRPclZWRA5y8SPiuWZZrQZs/vj
nud5wEGUfCFu7vQVr8BHC7VsJ3d4mD4wHGfUsCUO3bZguA7Bv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